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52475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756"/>
        <w:gridCol w:w="5752"/>
        <w:gridCol w:w="1781"/>
        <w:gridCol w:w="988"/>
      </w:tblGrid>
      <w:tr>
        <w:trPr/>
        <w:tc>
          <w:tcPr>
            <w:tcW w:w="10277" w:type="dxa"/>
            <w:gridSpan w:val="4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d Semester Examination – Apr/May – 2018</w:t>
            </w:r>
          </w:p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75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A1001 </w:t>
            </w:r>
          </w:p>
        </w:tc>
        <w:tc>
          <w:tcPr>
            <w:tcW w:w="178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75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75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MATHEMATICS FOR ENGINEERING</w:t>
            </w:r>
          </w:p>
        </w:tc>
        <w:tc>
          <w:tcPr>
            <w:tcW w:w="178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1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17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°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/>
              <w:t xml:space="preserve"> prove that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solve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 into partial fr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/>
              <w:t xml:space="preserve">If n is a positive integer, prove that </w:t>
            </w:r>
          </w:p>
          <w:p>
            <w:pPr>
              <w:pStyle w:val="Normal"/>
              <w:widowControl w:val="false"/>
              <w:rPr/>
            </w:pPr>
            <w:r>
              <w:rPr/>
              <w:t>(1 + i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.25pt;height:17.25pt;mso-wrap-distance-right:0pt" filled="f" o:ole="">
                  <v:imagedata r:id="rId4" o:title=""/>
                </v:shape>
                <o:OLEObject Type="Embed" ProgID="Equation.DSMT4" ShapeID="ole_rId3" DrawAspect="Content" ObjectID="_1745362930" r:id="rId3"/>
              </w:objec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/>
              <w:t xml:space="preserve"> + (1 – i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.25pt;height:17.25pt;mso-wrap-distance-right:0pt" filled="f" o:ole="">
                  <v:imagedata r:id="rId6" o:title=""/>
                </v:shape>
                <o:OLEObject Type="Embed" ProgID="Equation.DSMT4" ShapeID="ole_rId5" DrawAspect="Content" ObjectID="_682189697" r:id="rId5"/>
              </w:object>
            </w:r>
            <w:r>
              <w:rPr/>
              <w:t>)</w:t>
            </w:r>
            <w:r>
              <w:rPr>
                <w:vertAlign w:val="superscript"/>
              </w:rPr>
              <w:t>n</w:t>
            </w:r>
            <w:r>
              <w:rPr/>
              <w:t xml:space="preserve"> =  2</w:t>
            </w:r>
            <w:r>
              <w:rPr>
                <w:vertAlign w:val="superscript"/>
              </w:rPr>
              <w:t>n+1</w:t>
            </w:r>
            <w:r>
              <w:rPr/>
              <w:t>co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n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Using binomial theorem, find the 7th power of 1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angle between the lines joining the points (-1,2),(3,-5) and (-2,3), (5,0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fferentiate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position w:val="-10"/>
              </w:rPr>
              <w:t xml:space="preserve">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fferentiate </w:t>
            </w:r>
            <w:r>
              <w:rPr/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84pt;height:36pt;mso-wrap-distance-right:0pt" filled="f" o:ole="">
                  <v:imagedata r:id="rId8" o:title=""/>
                </v:shape>
                <o:OLEObject Type="Embed" ProgID="Equation.DSMT4" ShapeID="ole_rId7" DrawAspect="Content" ObjectID="_1759730415" r:id="rId7"/>
              </w:object>
            </w:r>
            <w:r>
              <w:rPr/>
              <w:t xml:space="preserve"> with respect to 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ntegr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e</w:t>
            </w:r>
            <w:r>
              <w:rPr>
                <w:vertAlign w:val="superscript"/>
              </w:rPr>
              <w:t xml:space="preserve">x </w:t>
            </w:r>
            <w:r>
              <w:rPr/>
              <w:t>cos y about (0, π/2) upto the third term using Taylor S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,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/>
              <w:t>, then prove tha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, verify that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If u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wher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097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  <w:t>Show that the following two lines are skew lines and hence find the distance between them</w:t>
            </w:r>
          </w:p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oMath>
            <w:r>
              <w:rPr>
                <w:rFonts w:eastAsia="" w:eastAsiaTheme="minorEastAsia"/>
              </w:rPr>
              <w:t xml:space="preserve"> </w:t>
            </w:r>
            <w:r>
              <w:rPr>
                <w:rFonts w:eastAsia="" w:eastAsiaTheme="minorEastAsia"/>
              </w:rPr>
              <w:t xml:space="preserve">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e>
              </m:d>
            </m:oMath>
          </w:p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>
                <w:rFonts w:eastAsia="" w:eastAsiaTheme="minorEastAsia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 xml:space="preserve">Find the vector and Cartesian equation of the plane passing through the points (1, – 2, 3) and (– 1, 2, – 1) and parallel to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eastAsia="" w:eastAsiaTheme="minorEastAsia"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1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Cartesian equation of a plane passing through the point   (-1, 3, 2) and parallel to the vectors  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/>
              <w:t xml:space="preserve">  +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oMath>
            <w:r>
              <w:rPr>
                <w:rFonts w:eastAsia="" w:eastAsiaTheme="minorEastAsia"/>
              </w:rPr>
              <w:t xml:space="preserve"> +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>
                <w:rFonts w:eastAsia="" w:eastAsiaTheme="minorEastAsia"/>
              </w:rPr>
              <w:t xml:space="preserve"> +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eastAsia="" w:eastAsiaTheme="minorEastAsia"/>
              </w:rPr>
              <w:t xml:space="preserve">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(i)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>(</w:t>
            </w:r>
            <w:r>
              <w:rPr/>
              <w:t>ii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</m:oMath>
            <w:r>
              <w:rPr/>
              <w:t xml:space="preserve"> 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angle between the lines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ind the Eigen values and Eigen vectors of A= </w:t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</m:m>
                </m:e>
              </m:d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Solve by Cramer’s method, the system of equation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</m:oMath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B61953-6E18-44C6-AA2B-474E415AE04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56</Words>
  <Characters>2031</Characters>
  <CharactersWithSpaces>238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0:24:00Z</dcterms:created>
  <dc:creator>Ku</dc:creator>
  <dc:description/>
  <dc:language>en-US</dc:language>
  <cp:lastModifiedBy>Admin</cp:lastModifiedBy>
  <cp:lastPrinted>2016-09-21T16:48:00Z</cp:lastPrinted>
  <dcterms:modified xsi:type="dcterms:W3CDTF">2018-05-10T05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